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О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>б</w:t>
      </w:r>
      <w:r>
        <w:rPr>
          <w:rFonts w:cs="Arial CYR" w:ascii="Arial CYR" w:hAnsi="Arial CYR"/>
          <w:b/>
          <w:bCs/>
          <w:sz w:val="28"/>
          <w:szCs w:val="28"/>
        </w:rPr>
        <w:t xml:space="preserve"> одной вредной привычке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 CYR" w:ascii="Arial CYR" w:hAnsi="Arial CYR"/>
          <w:i/>
          <w:iCs/>
          <w:sz w:val="20"/>
          <w:szCs w:val="20"/>
        </w:rPr>
        <w:t>Некоторым детям присуща довольно вредная привычка - грызть ногти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.</w:t>
      </w:r>
      <w:r>
        <w:rPr>
          <w:rFonts w:cs="Arial CYR" w:ascii="Arial CYR" w:hAnsi="Arial CYR"/>
          <w:i/>
          <w:iCs/>
          <w:sz w:val="20"/>
          <w:szCs w:val="20"/>
        </w:rPr>
        <w:t xml:space="preserve"> Зрелище, прямо скажем, не очень приятное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.</w:t>
      </w:r>
      <w:r>
        <w:rPr>
          <w:rFonts w:cs="Arial CYR" w:ascii="Arial CYR" w:hAnsi="Arial CYR"/>
          <w:i/>
          <w:iCs/>
          <w:sz w:val="20"/>
          <w:szCs w:val="20"/>
        </w:rPr>
        <w:t xml:space="preserve"> «Грызунов» обвиняют в невоспитанности, в их адрес часто сыплются упреки и даже угрозы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.</w:t>
      </w:r>
      <w:r>
        <w:rPr>
          <w:rFonts w:cs="Arial CYR" w:ascii="Arial CYR" w:hAnsi="Arial CYR"/>
          <w:i/>
          <w:iCs/>
          <w:sz w:val="20"/>
          <w:szCs w:val="20"/>
        </w:rPr>
        <w:t xml:space="preserve"> Но, как считают специалисты, все это ничего, кроме вреда, не приносит, лишь еще больше усугубляет ситуацию. Что это за привычка и как на нее следует реагировать взрослым - об этом наш корреспондент Екатерина Ушакова беседует с психотерапевтом московского медико-психологического центра «Индивидуальность» </w:t>
      </w:r>
      <w:r>
        <w:rPr>
          <w:rFonts w:cs="Arial CYR" w:ascii="Arial CYR" w:hAnsi="Arial CYR"/>
          <w:b/>
          <w:bCs/>
          <w:i/>
          <w:iCs/>
          <w:sz w:val="20"/>
          <w:szCs w:val="20"/>
        </w:rPr>
        <w:t>Леонидом Матвеевичем Либерманом.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  <w:t>- Леонид Матвеевич, чем вызвана эта привычка?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Привычка грызть ногти - это такое же невротическое проявление, как и многие другие навязчивые действия, такие, как непроизвольное подмигивание, нервные тики, верчение в руках каких-либо предметов. Совершая навязчивое движение, ребенок сбрасывает эмоциональное напряжение. Можно сказать, что это только вершина айсберга. И основная проблема еще не проявилась. Это лишь отдельный симптом, свидетельствующий о невротизации ребенка.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  <w:t>- Почему это происходит?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евротический дискомфорт образуется в результате длительного эмоционально-психического напряжения. Оно может не осознаваться самим ребенком и быть незаметным и для окружающих взрослых. Не секрет, что большая часть неврозов имеет свое начало в школьном периоде, и это не всегда связано с какими-то завышенными требованиями или авторитарным поведением учителей.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Любое изменение ситуации и режима у некоторых детей сопряжено с увеличением психического напряжения. Большинство детей адаптируются в новых условиях, но у кого-то из них это может быть стимулом к болезненному состоянию. Например, ситуация вызова к доске или грядущая контрольная работа у многих школьников вызывает большое психологическое напряжение. Даже каждодневное ожидание прихода родителей к концу занятий у некоторых школьников также может быть причиной стресса.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моциональное напряжение остается в памяти. В дальнейшем оно может перейти в комплексы, что, в свою очередь, бывает причиной многих неврозов. А они уже требуют специализированной медицинской помощи и длительного лечения. Особенно это касается подросткового возраста. Гормональные изменения, происходящие в это период в организме, сильно сказываются на состоянии психики. Подросток становится более раним, более восприимчив ко всему окружающему. Он особенно внимателен к своей внешности. Какие-то мелкие недостатки - излишний вес или, наоборот, худоба, неровные зубы или прыщи на лице - могут быть иной раз целой трагедией. И любое резкое или бестактное слово взрослого может стать причиной развития невроза. Требуется особый такт со стороны родителей и учителей, чтобы это учитывать и своими замечаниями и требованиями не создавать еще большего эмоционального напряжения.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  <w:t>- Что же надо делать?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Как уже говорилось, если у школьника присутствуют какие-либо навязчивые движения (в том числе, если ребенок грызет ногти), то это сигнал для того, чтобы выяснить, в чем причина его невротизации. Возможно, невротическое состояние связано с накопившимися учебными «долгами» в школе. Возможно также, причина и в агрессивном поведении со стороны одноклассник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 CYR" w:ascii="Arial CYR" w:hAnsi="Arial CYR"/>
          <w:sz w:val="20"/>
          <w:szCs w:val="20"/>
        </w:rPr>
        <w:t>Если школьник грызет ногти на уроках, то учитель ни в коем случае не должен делать замечания при всем классе и тем более в резкой форме. Недопустимо смеяться или шутить над этой привычкой. Можно оставить такого подростка после уроков и в доверительной беседе попытаться выяснить, что является причиной его беспокойства. Если учитель по какой-то причине не может провести такой разговор, то лучше посоветоваться со школьным психологом.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Если же учитель фиксирует внимание класса на этой привычке одного из школьников, то последствия могут быть самые негативные. Известно, что в любом детском коллективе находится какое-то слабое звено, то есть школьник с какими-то особенностями, что является причиной отрицательного «внимания» со стороны сверстников. Такой ребенок становится постоянным объектом для обидных шуток, насмешек, а иногда и просто физического насилия. Если учителя вовремя не заметят эту патологическую ситуацию, то такая «мишень» для развлечений, систематически получая психологическую травму, может в дальнейшем стать постоянным клиентом психиатров. В случае, если, несмотря на педагогические усилия, школьник продолжает оставаться в центре внимания, лучше посоветовать родителям перевести его в другой класс или другую школу.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тимулом невротизации может быть нарушенный режим дня, непомерные школьные нагрузки, постоянные конфликты дома и т.д. Задача взрослых (родителей и учителей) - выяснить и по возможности ликвидировать или смягчить действие этих травмирующих факторов.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роме того, ребенку необходимо объяснить, что под ногтями обычно скапливается множество бактерий и микробов, которые вызывают заболевания при попадании их в рот, а чтобы этого не произошло, надо тщательно мыть руки после улицы и транспорта, игр в песке и т.д. Кроме того, школьникам (особенно девочкам) следует объяснить, как ухаживать за руками. Если девочка хочет хорошо выглядеть и заботится о своей внешности, то в первую очередь у нее должны быть в порядке руки. Поэтому ногти должны быть чистыми и аккуратно подстриженными. Обломанные и обгрызенные ногти очень некрасивы и производят неприятное впечатление на окружающих.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Если ребенок грызет ногти дома, то родители должны отвлечь его каким-либо увлекательным занятием (рисование, решение кроссвордов, игры). Такому ребенку важно систематически заниматься спортом. Известно, при постоянных физических нагрузках нормализуется гормональный баланс в организме и это положительно сказывается на состоянии нервной системы. Любые закаливающие мероприятия также будут хорошей профилактикой. Поэтому не лишним будет прохладный душ, а вот вечернее сидение перед телевизором или компьютером лучше заменить прогулкой.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ередко невротическое состояние возникает в связи с недосыпанием. Как показывают многие исследования, для полноценного функционирования организма нормальный сон так же важен, как и правильное питание. Очень важно, чтобы школьник ложился спать не позже десяти часов вечера. Ночные сидения за уроками или за компьютером совершенно недопустимы и должны пресекаться родителями. Питание также играет не последнюю роль - оно должно быть сбалансированным и насыщенным витаминами. 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екоторые родители, замечая эту привычку, наказывают ребенка, даже мажут его ногти чем-нибудь горьким. Это ни в коем случае не следует делать. Результата вы не добьетесь, лишь усугубите состояние ребенка. Ведь, как мы уже говорили, такая привычка - лишь видимый симптом невротизации.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 xml:space="preserve">© Журнал «Директор школы», № 10  2005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9:00Z</dcterms:created>
  <dc:creator>ЛСА</dc:creator>
  <dc:description/>
  <cp:keywords/>
  <dc:language>en-US</dc:language>
  <cp:lastModifiedBy>ЛСА</cp:lastModifiedBy>
  <dcterms:modified xsi:type="dcterms:W3CDTF">2008-02-19T09:29:00Z</dcterms:modified>
  <cp:revision>2</cp:revision>
  <dc:subject/>
  <dc:title>Об одной вредной привычке</dc:title>
</cp:coreProperties>
</file>